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oznańska Akademia Medyczn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uk Stosowanych im. Księcia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dział Nauk Medycznych –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Organizacja  i prawo w oświacie i sporci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2-3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semestr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pisemn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kształcenia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rzez studentów  podstawowej wiedzy z zakresu funkcjonowania  instytucji  oświatowych  w  obrębie  wychowania  fizycznego i sport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 studentów z podstawowymi uwarunkowaniami prawnymi i organizacyjnymi związanymi z działalnością w zakresie wychowania fizycznego i sportu szkol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mechanizmów organizacyjnych światowego i europejskiego sport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organizacji imprez sportowych w szkole i środowisk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żliwienie wzięcia udziału studentów w pracach działaczy kultury fiz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worzenie podstaw do aktywnego udziału studentów w działalności szkoleniowej na rzecz sportu szkolneg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52"/>
        <w:gridCol w:w="1701"/>
        <w:gridCol w:w="3538"/>
        <w:gridCol w:w="1713"/>
        <w:gridCol w:w="1454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miot wymaga znajomości podstawowych pojęć z zakresu teorii wychowania fizycznego.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W4, O.W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./E.1.W4.SN 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5_W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znał podstawowe funkcje szkoły w zakresie nauczania, wychowania i organizacj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nformacje z zajęć programowych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W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5_W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zumie uwarunkowania prawne związane z pracą nauczyciela wychowania fizycznego, instruktora i działacza sportu szkolnego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yskusja problemow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 C2, C5, C6</w:t>
            </w:r>
          </w:p>
        </w:tc>
      </w:tr>
      <w:tr>
        <w:trPr>
          <w:trHeight w:val="3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W4, O.W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5_W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i rozumie organizacyjne, prawne i etyczne uwarunkowania zawodu nauczyciel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ezentacje   podczas zaję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, C4, C6</w:t>
            </w:r>
          </w:p>
        </w:tc>
      </w:tr>
      <w:tr>
        <w:trPr>
          <w:trHeight w:val="3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./E.1.W7.SN K1A_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5_W0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 powodzeniem potrafi włączyć się do społecznej działalności  jako inicjator i organizator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st wiedz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, C4, C5, C6</w:t>
            </w:r>
          </w:p>
        </w:tc>
      </w:tr>
      <w:tr>
        <w:trPr>
          <w:trHeight w:val="30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W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35_W0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na rodzaje współzawodnictwa sportowego w kraju i na świecie . Posiada wiedzę o podstawowych systemach szkolenia młodzieży uzdolnionej sportowo. Zna organizację sportu w świecie obejmujące kluby, związki i federacje oraz stowarzyszenia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Opracowanie na zaliczeni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3, C4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U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U2.SN D.1/E.1.U5.SN K1A_U0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5_U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kierować procesami kształcenia i wychowania, stosując się do organizacyjnych i prawnych uwarunkowań wykonywania zawodu nauczyciela. Jest przygotowany do aktywnego uczestnictwa w imprezach sportowo-turystycznych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działań studenta w zakresie ujętym w efekcie kształceni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U1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U4.SN K1A_U05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5_U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dokonać analizy organizacyjnej i sportowej szkolnych zawodów sportowych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serwacja w czasie przygotowań zawodów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5, C6</w:t>
            </w:r>
          </w:p>
        </w:tc>
      </w:tr>
      <w:tr>
        <w:trPr>
          <w:trHeight w:val="3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U2.SN K1A_U1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5_U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wyjaśnić istotę sportu, rozumie filozofię olimpizmu i potrafi ją wcielać w życie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dyskutować i upowszechniać ideę tego ruchu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U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U6.SN C.U5.SN D.1/E.1.U7.SN K1A_U14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35_U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trafi zorganizować i poprowadzić zawody sportowe i wycieczki turystyczn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Udział w imprezach sportowych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K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K1.SN K1A_K01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35_K0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siada świadomość o potrzebie dokształcania się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prezentacje i przygotowanie na zajęciach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7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5_K0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strzega i formułuje problemy związane z pracą nauczyciela wychowania fizycznego i instruktora sportu, poszukuje optymalnych rozwiązań, postępuje zgodnie z zasadami etyk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toprezentacje i przygotowanie na zajęciach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K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K09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5_K0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kompetencje działacza sportu szkolnego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yskusja problemow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5, C6</w:t>
            </w:r>
          </w:p>
        </w:tc>
      </w:tr>
      <w:tr>
        <w:trPr>
          <w:trHeight w:val="3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K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2.K4.SN K1A_K1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5_K0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est przygotowany do współpracy z zespołami innych organizatorów i szkoleniowców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a wynikająca z obserwacji działań studentów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02"/>
        <w:gridCol w:w="2166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uktura oświaty w kraju, system szkolnictwa sportoweg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.W4, O.W8, D.1./E.1.W4.SN,  K1A_W04, O.W9, K1A_W05, K1A_W09,  C.U2.SN, D.1/E.1.U5.SN, O.U2, O.U9, O.U11, B.1.U6.SN C.U5.SN D.1/E.1.U7.SN, K1A_U04, K1A_K07, B.2.K4.SN K1A_K10</w:t>
            </w:r>
          </w:p>
        </w:tc>
      </w:tr>
      <w:tr>
        <w:trPr>
          <w:trHeight w:val="98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koła jako organizacja. Organy kolegialne szkoły – zadania i realizowane funkcje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.W4, O.W8, D.1./E.1.W4.SN,  K1A_W04, O.W9, K1A_W05, K1A_W09,  C.U2.SN, D.1/E.1.U5.SN, O.U2, O.U9, O.U11, B.1.U6.SN C.U5.SN D.1/E.1.U7.SN, K1A_U04, K1A_K07, B.2.K4.SN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a i obowiązki nauczyciela – „karta nauczyciela”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.W4, O.W8, D.1./E.1.W4.SN,  K1A_W04, O.W9, K1A_W05, K1A_W09,  C.U2.SN, D.1/E.1.U5.SN, O.U2, O.U9, O.U11, B.1.U6.SN C.U5.SN D.1/E.1.U7.SN, K1A_U04, K1A_K07, B.2.K4.SN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owanie imprez i wycieczek szkoln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.W4, O.W8, D.1./E.1.W4.SN,  K1A_W04, O.W9, K1A_W05, K1A_W09,  C.U2.SN, D.1/E.1.U5.SN, O.U2, O.U9, O.U11, B.1.U6.SN C.U5.SN D.1/E.1.U7.SN, K1A_U04, K1A_K07, B.2.K4.SN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lne informacje o światowym sporcie. Wybrane podziały dyscyplin spor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.W4, O.W8, D.1./E.1.W4.SN,  K1A_W04, O.W9, K1A_W05, K1A_W09,  C.U2.SN, D.1/E.1.U5.SN, O.U2, O.U9, O.U11, B.1.U6.SN C.U5.SN D.1/E.1.U7.SN, K1A_U04, K1A_K07, B.2.K4.SN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rostruktury międzynarodowe w sporcie (MKOL, NKOL).</w:t>
            </w:r>
          </w:p>
          <w:p>
            <w:pPr>
              <w:pStyle w:val="Normal"/>
              <w:rPr/>
            </w:pPr>
            <w:r>
              <w:rPr/>
              <w:t>Światowe federacje sportowe olimpijskie i nieolimpijskie oraz Międzynarodowa Federacja Sportu Szkolnego (ISV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.W4, O.W8, D.1./E.1.W4.SN,  K1A_W04, O.W9, K1A_W05, K1A_W09,  C.U2.SN, D.1/E.1.U5.SN, O.U2, O.U9, O.U11, B.1.U6.SN C.U5.SN D.1/E.1.U7.SN, K1A_U04, K1A_K07, B.2.K4.SN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grzyska olimpijskie główną imprezą w świecie – wzór organizacyjny. Charakterystyka letnich i zimowych Igrzysk Olimpijskich oraz Paraolimpia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.W4, O.W8, D.1./E.1.W4.SN,  K1A_W04, O.W9, K1A_W05, K1A_W09,  C.U2.SN, D.1/E.1.U5.SN, O.U2, O.U9, O.U11, B.1.U6.SN C.U5.SN D.1/E.1.U7.SN, K1A_U04, K1A_K07, B.2.K4.SN K1A_K10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encjał ludzki i materialny w kulturze fizycznej. Kluby SZS, WKS, sekcje klubowe,  kluby,  związki sportowe – ustawa o sporcie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D.1./E.1.W4.SN,  K1A_W04, K1A_W05, K1A_W09,  C.U2.SN, D.1/E.1.U5.SN, K1A_U04, K1A_K07, B.1.K1.SN,  K1A_K01, B.2.K4.SN, K1A_K10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e stowarzyszenia i związki kultury fizycznej.</w:t>
            </w:r>
          </w:p>
          <w:p>
            <w:pPr>
              <w:pStyle w:val="Normal"/>
              <w:rPr/>
            </w:pPr>
            <w:r>
              <w:rPr/>
              <w:t xml:space="preserve">Instytucje sportowe w Wielkopolsce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i zarządzanie kulturą fizyczną w kraju w latach 1918-1939  i 1945-2020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sady tworzenia kalendarza imprez sportowych (Mistrzostwa Świata, Puchary Świata, Mistrzostwa i Puchary  Kontynentów, Mistrzostwa Kraju). </w:t>
            </w:r>
          </w:p>
          <w:p>
            <w:pPr>
              <w:pStyle w:val="Normal"/>
              <w:rPr/>
            </w:pPr>
            <w:r>
              <w:rPr/>
              <w:t>Planowanie i organizacja imprez sportowych (regulaminy i programy zawodów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K1A_K09, B.1.K1.SN, K1A_K01, B.2.K4.SN, K1A_K10,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ycja Wielkopolski w Systemie Sportu Młodzieżowego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K1A_K09, B.1.K1.SN, K1A_K01, B.2.K4.SN, K1A_K10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organizacji wieloletniego procesu szkolenia sportowego młodzieży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K1A_K09, B.1.K1.SN, K1A_K01, B.2.K4.SN, K1A_K10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Sportu Młodzieżowego (SSM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.1./E.1.W7.SN, K1A_W12, K1A_W14</w:t>
            </w:r>
            <w:r>
              <w:rPr>
                <w:b/>
              </w:rPr>
              <w:t xml:space="preserve">, </w:t>
            </w:r>
            <w:r>
              <w:rPr>
                <w:bCs/>
              </w:rPr>
              <w:t>B.2.U4.SN, K1A_U05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B.1.U2.SN, K1A_U10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K1A_K09, B.1.K1.SN, K1A_K01, B.2.K4.SN, K1A_K10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aliczenie ust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/>
              <w:t>Prezentacja multimedialna.</w:t>
            </w:r>
          </w:p>
          <w:p>
            <w:pPr>
              <w:pStyle w:val="Normal"/>
              <w:jc w:val="both"/>
              <w:rPr/>
            </w:pPr>
            <w:r>
              <w:rPr/>
              <w:t>2. Dyskusja po prezentacji .</w:t>
            </w:r>
          </w:p>
          <w:p>
            <w:pPr>
              <w:pStyle w:val="Normal"/>
              <w:jc w:val="both"/>
              <w:rPr/>
            </w:pPr>
            <w:r>
              <w:rPr/>
              <w:t>3. Przekaz materiałów drukowanych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Ryba B. – Podstawy organizacji i zarządzania instytucjami – Wyd.P.K.M. -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Lipoński W. – Olimpizm dla każdego – Wyd. AWF Poznań – Poznań 2000 r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2. Kurzyna-Chmiel D. (2006)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Podstawy prawne i organizacyjne oświaty. Prawo oświatowe w zarysie</w:t>
            </w:r>
            <w:r>
              <w:rPr>
                <w:b w:val="false"/>
                <w:bCs w:val="false"/>
                <w:sz w:val="22"/>
                <w:szCs w:val="22"/>
              </w:rPr>
              <w:t>. Dom Wydawniczy ABC Warszawa 2006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Barczewski A., Ryba B. – Podstawy prawne bezpieczeństwa imprez sportowych (Wyd II) – Wyd. P.K.M – Warszawa 200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3. Gawroński (red) </w:t>
            </w:r>
            <w:r>
              <w:rPr>
                <w:b w:val="false"/>
                <w:i/>
                <w:iCs/>
                <w:sz w:val="22"/>
                <w:szCs w:val="22"/>
              </w:rPr>
              <w:t>Prawo oświatowe w pytaniach i odpowiedziach.</w:t>
            </w:r>
            <w:r>
              <w:rPr>
                <w:b w:val="false"/>
                <w:sz w:val="22"/>
                <w:szCs w:val="22"/>
              </w:rPr>
              <w:t xml:space="preserve"> Warszawa 2008 r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3. Piotrowski K., Świątkowski M. – </w:t>
            </w:r>
            <w:r>
              <w:rPr>
                <w:bCs/>
                <w:i/>
                <w:iCs/>
                <w:sz w:val="22"/>
                <w:szCs w:val="22"/>
              </w:rPr>
              <w:t>Kierowanie zespołami ludzi</w:t>
            </w:r>
            <w:r>
              <w:rPr>
                <w:bCs/>
                <w:sz w:val="22"/>
                <w:szCs w:val="22"/>
              </w:rPr>
              <w:t xml:space="preserve"> – Dom Wydawniczy Bellowa – Warszawa 200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11"/>
        <w:gridCol w:w="1896"/>
      </w:tblGrid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7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48:00Z</dcterms:created>
  <dc:creator>`</dc:creator>
  <dc:description/>
  <cp:keywords/>
  <dc:language>en-US</dc:language>
  <cp:lastModifiedBy>monikadelfin@o2.pl</cp:lastModifiedBy>
  <cp:lastPrinted>2015-03-19T15:07:00Z</cp:lastPrinted>
  <dcterms:modified xsi:type="dcterms:W3CDTF">2025-09-26T11:01:00Z</dcterms:modified>
  <cp:revision>5</cp:revision>
  <dc:subject/>
  <dc:title>Nazwa przedmiotu: Teoretyczne podstawy wychowania</dc:title>
</cp:coreProperties>
</file>